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ngs Fall Apa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ni Morrison's third novel, Song of Solomon (1977), like her first, The Bluest Eye (1970), is full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teresting characters, wonderful vignettes and excellent descriptions. And like that first effort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nfortunately, Song of Solomon provides parts that don't quite add up to a satisfying who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 are introduced to and briefly follow the lives of many characters but few if any are sufficient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leshed out to seem like real people we come to know and sympathize or empathize with. The plot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uch as it is, is filled with contrivances and implausibilities, especially in the novel's second part. 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book's end there is little or no emotional payoff because: a) it doesn't ring true and b) we haven'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otten to know or like the characters sufficiently to care about their fat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 realize this is heresy in the flowering cult of Morrison and I don't flatter myself that this brief essa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ll persuade true believers. But I will attempt to explain why I, for one, felt empty and dissatisfi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fter finishing the nove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book ends, as it began, with a suicide. Neither act seems in character. The quiet, low-ke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surance salesman commits the ultimate public display by leaping off a roof. While the exhibitioni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ture of this act is not explained, at least Morrison lets us know the reason for it: that Robert Smi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s tired of living the life of a killer in the Seven Days. Milkman also leaps to his doom, but his ac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s little preparation or rationale behind it. Indeed, it comes at a point in his life when he seeming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s more to live for than ever, having experienced the joy of discovering his roots. This desperate ac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macks too much of the novelist's convenient plot device when he/she has nothing more to say: ki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f the protagonis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 seems a bit more in character when Milkman invites death at Hagar's hand earlier in the nov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fore setting out on his journey. At that point he is aimless and disappointed in life. Still living 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ome in a household with little love or communication, working in a job he dislikes for a man 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esn't respect, going through girlfriends, mistreating the woman who loves him seemingly more th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ife, losing touch with his only real friend, Guitar, it is conceivable that Milkman might passively op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or a way out through Hagar's knif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t Milkman is a far different person when he leaps off that cliff. He has been feted in 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randfather's village, discovering a family pride. He's fought for his life in Shalimar, learned mo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bout his roots, learned to help others, to become involved in their lives, to share the bond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umanity, renewed his nascent love for Pilate, and even finds himself unable to dislike the malevolent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urderous Guitar. Milkman has never been more at ease, in control, content and happy with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orld as he is at the novel's end when, for some reason, he quite readily and willingly kills himself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es, with the novel's supernatural intrusions, and the ambiguous last sentence, readers are able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magine that he truly flew from that cliff and lived happily ever after. But I don't buy it; nothing h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ccurred to suggest Milkman capable of supernatural powers. And such a possibility seems trite,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y case, smacking of just as hasty --and unsatisfyingly explained--a wrap-up as the sudden suicid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any case, we'll never know because Morrison does not get into Milkman's head enough to let u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now what's going 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what are we to make of the discordant Guitar? At the end of the novel he is a cold-blood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iller, slaughtering innocent, unsuspecting people, including little girls, and has twice attempted to ki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man who has been his best friend for most of his life (not to mention just having shot and kill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ilate without any signs of remorse). In short, he is the worst kind of monster imaginable (short of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effrey Dahmer-type who also cuts up and eats his victims). I could accept this if Morrison ha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ovided some justification, some insight into Guitar to turn him from the cute, friendly kid he is at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eginning of the book to the horrible, vicious, racist animal he is at the end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es, his father died in a factory accident and his family suffered the humiliation of receiving a meag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yout from the factory boss afterwards. But, unfortunate as it was, this was no KKK-sty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ynching, and in itself it would not (or should not) engender extreme racial hatred. To this is add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tragic death of Emmet Till. But, while having understandable resonance for black Americans, t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ath is of someone unrelated to Guitar, occurring over a thousand miles away. In other word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re has not been an incident of white racism that has personally touched Guitar, one that m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nd him over the top from the seemingly well adjusted kid he is in the first half of the novel to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rely recognizable, psychopathic slayer at the end. There is no history of mental illness, of person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buse, of societal maladjustment (the "loner" type) that might contribute to his pathology. But, f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ome reason, he has become racially, homicidally crazed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tting all that aside, however, there is still the question of why Guitar would want to kill Milkma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bviously not to even the racial score. Guitar says he wants the gold. But killing Milkman will on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sure Guitar will never find the gold. Perhaps Guitar simply feels Milkman must pay with his life f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t sharing the gold, an act of retributive justi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t then why would someone with such single-minded zeal for his cause not only give his victim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rning of what's to come, but pass on that warning through a store keeper? If there is anything 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mportant as killing white people to the Seven Days it is the desire to remain secret. Coming into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mall town, delivering a cryptic message in a public way to Milkman and then killing Milkman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obably the best way to publicize the Seven Days. Perhaps it can be argued Guitar is so mad b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point he's not thinking clearly. But in his exchange with Milkman he seems quite lucid, careful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xplaining how and why he's been following Milkman and why he believes Milkman must pay for 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trayal of the cause (298-301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ther things fall apart in this novel (or perhaps they just never come together). There is Chapter 9,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rt of short-story within the novel, nicely depicting Corinthinians' old maid plight, her salvation i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rms of Porter and subsequent plunge back into loneliness at the hands of her father. It is so we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ritten and so heart-rending, this chapter might actually have made for a more interesting novel we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rinthinians the protagonist. Be that as it may, the subplot works well but ultimately goes nowhe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rinthinians does not make a reappearance in the novel. All of that wonderful detail and gre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ory-telling seems only to have served the plot purpose of getting Milkman out of the house.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eader is left hanging, wondering: What was the point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fact, the entire Dead family is given short shrift in Part II. All of the time spent chronicling the tragi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uth and her relationship with her father and husband, the many pages spent on Macon and his ri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the world, seem to go by the wayside as they are all but forgotten once Milkman leaves the hous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 is almost as if Morrison has written two separate books (along with the beginning of a whole ot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vel starring Corinthians) and strung them together. One is the story of a dysfunctional family and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ng man trying to find his way in the world. The other is the mythical hero's journey of discov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ith Guitar in the role of the threatening drago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pace does not permit further discussion of implausibilities such as Guitar's ability to spring u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hind Milkman in the woods without being heard and to know where Milkman will be at all tim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again, no supernatural powers are attributed to Guitar). All of the above is not say that the novel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t an enjoyable read. Like The Bluest Eye, there is much in Song of Solomon to savor and it is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re mature, cohesive work than Morrison's first effort. It is a good novel, a more fully realiz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ork than The Bluest Eye, but, in my opinion, it lacks the development and coherence to b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sidered a truly great nove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ssay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o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ve Roberts, CSU Haywa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ttp://tesla.csuhayward.edu/~dave/essays/solomon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